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The remedy for mistake in the formation of a contract is resciss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A)</w:t>
        <w:tab/>
        <w:t>Mutu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What are the standards?  See #1, page 85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3)</w:t>
        <w:tab/>
        <w:t>Jeweler: "This diamond is worth $700."  After purchase, buyer discovers the stone is only a topaz.  Can buy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4)</w:t>
        <w:tab/>
        <w:t>Jeweler: "I will sell you this topaz ring for $25." Buyer believes it is a topaz; seller also believes it is a topaz; it turns out to be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5)</w:t>
        <w:tab/>
        <w:t>Should the standards be different in personal injury cas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6)</w:t>
        <w:tab/>
        <w:t xml:space="preserve">Should the standards be different in real estate ca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B)</w:t>
        <w:tab/>
        <w:t>Unilater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1)</w:t>
        <w:tab/>
        <w:t>What are the standards?  See #2, page 12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1440"/>
        <w:rPr>
          <w:sz w:val="24"/>
        </w:rPr>
      </w:pPr>
      <w:r>
        <w:rPr>
          <w:sz w:val="24"/>
        </w:rPr>
        <w:tab/>
        <w:t>A]</w:t>
        <w:tab/>
        <w:t>Jeweler: "I don't know what this stone is worth.  You can have it for $10."  Buyer knows it is a diamond.  Can jeweler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B]</w:t>
        <w:tab/>
        <w:t>Jeweler: "I will sell you this topaz ring for $30." Buyer knows it is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3)</w:t>
        <w:tab/>
        <w:t>A grocery store marks turkey $10 instead of $15.  Buyer suspects the mistake and purchases for $10.  Can the store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4)</w:t>
        <w:tab/>
        <w:t>Seller at garage sale asks $.25 for baseball cards.  Savvy 12 year old boy rummages through the stack, finds an old Alex Rodriguez rookie card, and purchases it for $.25.  The price guide lists it at $1000.  Can the sel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</w:rPr>
        <w:tab/>
        <w:tab/>
        <w:t>5)</w:t>
        <w:tab/>
        <w:t xml:space="preserve">The insurance company pays life insurance policy in good faith.  But then the dead person reappears.  See </w:t>
      </w:r>
      <w:r>
        <w:rPr>
          <w:sz w:val="24"/>
          <w:u w:val="single"/>
        </w:rPr>
        <w:t>Kansas Farm Bureau</w:t>
      </w:r>
      <w:r>
        <w:rPr>
          <w:sz w:val="24"/>
        </w:rPr>
        <w:t>, page 851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6)</w:t>
        <w:tab/>
        <w:t>Should the standard be different in bidding contracts?  See § 31-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7)</w:t>
        <w:tab/>
        <w:t>Should the standard be different for a mistake by the donor of a gi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The remedy for mistake in performance of a contract is re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See pages 843-844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III.</w:t>
        <w:tab/>
        <w:t xml:space="preserve">The remedy for mistake in integration of a contract is reformation.  See 1998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 xml:space="preserve">What are the defen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the "mistake" is not a legally recognized mistake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2)</w:t>
        <w:tab/>
        <w:t>neglige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3)</w:t>
        <w:tab/>
        <w:t>changed position;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ab/>
        <w:tab/>
        <w:tab/>
        <w:t>A]</w:t>
        <w:tab/>
        <w:t>Bank mistake.</w:t>
      </w:r>
    </w:p>
    <w:p>
      <w:pPr>
        <w:pStyle w:val="Normal"/>
        <w:widowControl w:val="false"/>
        <w:ind w:left="2880" w:hanging="2880"/>
        <w:rPr/>
      </w:pPr>
      <w:r>
        <w:rPr>
          <w:sz w:val="24"/>
        </w:rPr>
        <w:tab/>
        <w:tab/>
        <w:tab/>
        <w:t>B]</w:t>
        <w:tab/>
      </w:r>
      <w:r>
        <w:rPr>
          <w:sz w:val="24"/>
          <w:u w:val="single"/>
        </w:rPr>
        <w:t>Alexander Hamilton Life Ins. v. Lewis</w:t>
      </w:r>
      <w:r>
        <w:rPr>
          <w:sz w:val="24"/>
        </w:rPr>
        <w:t>, page 92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ab/>
        <w:t>4)</w:t>
        <w:tab/>
        <w:t xml:space="preserve">compromise; settlement; assumption of the risk; </w:t>
      </w:r>
      <w:r>
        <w:rPr>
          <w:sz w:val="24"/>
          <w:u w:val="single"/>
        </w:rPr>
        <w:t>Southern Farm Bureau Mut. Ins. Co. v. Burney</w:t>
      </w:r>
      <w:r>
        <w:rPr>
          <w:sz w:val="24"/>
        </w:rPr>
        <w:t xml:space="preserve">, 590 F.Supp. 1016 (E.D. Ark. 1984), noted at 39 Ark. L. Rev. 124 (1985)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5)</w:t>
        <w:tab/>
        <w:t>mistake of law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6)</w:t>
        <w:tab/>
        <w:t>discharge for val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5/T/35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